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5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Г00022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b/>
          <w:u w:val="single"/>
        </w:rPr>
        <w:t>Полотно электролобзика дерево-ламинат Т101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7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бочая дл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ая дл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г зубьев постоянн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,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г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п хвостови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востовик Т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с нетт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3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------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4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-----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2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6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шов Д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 ПП РМЦ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-24-6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Shish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081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кребкова Екатерина Сергеевна</cp:lastModifiedBy>
  <cp:lastPrinted>2022-09-08T15:42:00Z</cp:lastPrinted>
  <dcterms:modified xsi:type="dcterms:W3CDTF">2022-09-08T11:43:00Z</dcterms:modified>
  <cp:revision>13</cp:revision>
  <dc:subject/>
  <dc:title>ОПРОСНЫЙ ЛИСТ №______</dc:title>
</cp:coreProperties>
</file>